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P0"/>
        <w:spacing w:lineRule="atLeast" w:line="148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34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7"/>
          <w:w w:val="34"/>
          <w:sz w:val="140"/>
          <w:szCs w:val="140"/>
        </w:rPr>
        <w:t>北京市丰台区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2"/>
          <w:w w:val="34"/>
          <w:sz w:val="140"/>
          <w:szCs w:val="140"/>
        </w:rPr>
        <w:t>件</w:t>
      </w:r>
    </w:p>
    <w:p>
      <w:pPr>
        <w:pStyle w:val="P0"/>
        <w:spacing w:lineRule="atLeas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FF0000"/>
          <w:w w:val="34"/>
          <w:sz w:val="140"/>
          <w:szCs w:val="14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FF0000"/>
          <w:w w:val="34"/>
          <w:sz w:val="140"/>
          <w:szCs w:val="140"/>
        </w:rPr>
      </w:r>
    </w:p>
    <w:p>
      <w:pPr>
        <w:pStyle w:val="P0"/>
        <w:spacing w:lineRule="atLeast" w:line="600"/>
        <w:ind w:firstLine="21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629275" cy="47625"/>
            <wp:effectExtent l="0" t="0" r="0" b="0"/>
            <wp:wrapNone/>
            <wp:docPr id="1" name="wps_clip_image-1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175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丰防安办字〔</w:t>
      </w:r>
      <w:r>
        <w:rPr/>
        <w:t>2017</w:t>
      </w:r>
      <w:r>
        <w:rPr/>
        <w:t>〕</w:t>
      </w:r>
      <w:r>
        <w:rPr/>
        <w:t>44</w:t>
      </w:r>
      <w:r>
        <w:rPr/>
        <w:t>号</w:t>
      </w:r>
    </w:p>
    <w:p>
      <w:pPr>
        <w:pStyle w:val="P0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丰台区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印发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分析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宋体;SimSun" w:hAnsi="宋体;SimSun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，全市生产建设将进入旺季，经营活动更加活跃，随着气温不断降低，用电量会增加，火灾危险性上升，火灾防控压力明显增大，同时“十一”长假、中秋节、党的十九大国重大节日、活动安保任务接踵而至，各单位要引起高度重视，采取针对性措施落实工作，确保社会面火灾形势稳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一、近年全区火警火灾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7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.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至今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至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），全区共发生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9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ind w:firstLine="420"/>
        <w:rPr>
          <w:rFonts w:ascii="仿宋_GB2312;Arial Unicode MS" w:hAnsi="仿宋_GB2312;Arial Unicode MS" w:eastAsia="仿宋_GB2312;Arial Unicode MS" w:cs="仿宋_GB2312;Arial Unicode MS"/>
          <w:sz w:val="32"/>
          <w:lang w:val="en-US" w:eastAsia="en-US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lang w:val="en-US" w:eastAsia="en-US"/>
        </w:rPr>
        <w:object w:dxaOrig="768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6.4pt;width:416.25pt;height:24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1441383" r:id="rId3"/>
        </w:objec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全区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1810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7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同期，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6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8.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614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1.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8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，同比基本持平。</w:t>
      </w:r>
      <w:r>
        <w:rPr>
          <w:rFonts w:ascii="黑体;SimHei" w:hAnsi="黑体;SimHei" w:cs="黑体;SimHei" w:eastAsia="黑体;SimHei"/>
          <w:sz w:val="32"/>
        </w:rPr>
        <w:t xml:space="preserve"> </w:t>
      </w:r>
    </w:p>
    <w:p>
      <w:pPr>
        <w:pStyle w:val="ListParagraph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二、全区火灾分析</w:t>
      </w:r>
    </w:p>
    <w:p>
      <w:pPr>
        <w:pStyle w:val="ListParagraph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各街乡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火灾高位运行街乡镇是方庄街道、新村街道、马家堡街道、卢沟桥乡、大红门街道，占全区火灾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连续两年没有火灾的街乡镇是云岗街道、宛平城地区、东高地街道、和义街道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9</w:t>
      </w:r>
      <w:r>
        <w:rPr>
          <w:rFonts w:ascii="黑体;SimHei" w:hAnsi="黑体;SimHei" w:cs="宋体;SimSun" w:eastAsia="黑体;SimHei"/>
          <w:sz w:val="30"/>
          <w:szCs w:val="30"/>
        </w:rPr>
        <w:t xml:space="preserve">、 </w:t>
      </w:r>
      <w:r>
        <w:rPr>
          <w:rFonts w:eastAsia="黑体;SimHei" w:cs="宋体;SimSun" w:ascii="黑体;SimHei" w:hAnsi="黑体;SimHei"/>
          <w:sz w:val="30"/>
          <w:szCs w:val="30"/>
        </w:rPr>
        <w:t>10</w:t>
      </w:r>
      <w:r>
        <w:rPr>
          <w:rFonts w:ascii="黑体;SimHei" w:hAnsi="黑体;SimHei" w:cs="宋体;SimSun" w:eastAsia="黑体;SimHei"/>
          <w:sz w:val="30"/>
          <w:szCs w:val="30"/>
        </w:rPr>
        <w:t>月份各街乡镇火灾统计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59"/>
        <w:gridCol w:w="1352"/>
        <w:gridCol w:w="1059"/>
        <w:gridCol w:w="1059"/>
        <w:gridCol w:w="1059"/>
        <w:gridCol w:w="1352"/>
      </w:tblGrid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.33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花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王佐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丰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西罗园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方庄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太平桥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铁匠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右安门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新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  <w:r>
              <w:rPr>
                <w:color w:val="FF0000"/>
                <w:sz w:val="24"/>
                <w:szCs w:val="24"/>
              </w:rPr>
              <w:t>％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云岗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高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大红门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马家堡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和义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宛平城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其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.66%</w:t>
            </w:r>
          </w:p>
        </w:tc>
      </w:tr>
    </w:tbl>
    <w:p>
      <w:pPr>
        <w:pStyle w:val="Normal"/>
        <w:spacing w:lineRule="exact" w:line="560"/>
        <w:ind w:firstLine="420"/>
        <w:jc w:val="left"/>
        <w:rPr/>
      </w:pPr>
      <w: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7.8pt;width:417pt;height:24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491689424" r:id="rId5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多数场所火灾同比上升，住宅、宿舍类火灾占比较高</w:t>
      </w:r>
    </w:p>
    <w:p>
      <w:pPr>
        <w:pStyle w:val="Normal"/>
        <w:spacing w:lineRule="exact" w:line="5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173.6pt;width:417pt;height:24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589062377" r:id="rId7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交通工具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他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电气火灾相对较突出，生活用火不慎仍是防控重点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引发火灾的直接原因看，由于这个阶段处于用电高峰期，用电负荷大，电气线路老化、敷设不符合规范、电器故障等引发的火灾最多，约占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次是用火不慎引发的火灾，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遗留火种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三、</w:t>
      </w:r>
      <w:r>
        <w:rPr>
          <w:rFonts w:eastAsia="黑体;SimHei" w:cs="仿宋_GB2312;Arial Unicode MS" w:ascii="黑体;SimHei" w:hAnsi="黑体;SimHei"/>
          <w:sz w:val="32"/>
        </w:rPr>
        <w:t>9</w:t>
      </w:r>
      <w:r>
        <w:rPr>
          <w:rFonts w:ascii="黑体;SimHei" w:hAnsi="黑体;SimHei" w:cs="仿宋_GB2312;Arial Unicode MS" w:eastAsia="黑体;SimHei"/>
          <w:sz w:val="32"/>
        </w:rPr>
        <w:t>、</w:t>
      </w:r>
      <w:r>
        <w:rPr>
          <w:rFonts w:eastAsia="黑体;SimHei" w:cs="仿宋_GB2312;Arial Unicode MS" w:ascii="黑体;SimHei" w:hAnsi="黑体;SimHei"/>
          <w:sz w:val="32"/>
        </w:rPr>
        <w:t>10</w:t>
      </w:r>
      <w:r>
        <w:rPr>
          <w:rFonts w:ascii="黑体;SimHei" w:hAnsi="黑体;SimHei" w:cs="仿宋_GB2312;Arial Unicode MS" w:eastAsia="黑体;SimHei"/>
          <w:sz w:val="32"/>
        </w:rPr>
        <w:t>月份重点防控提示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单位要以夏季消防检查工作为契机，以高层建筑综合治理、彩钢板专项整治、电气火灾防范为重点，深入开展“大排查大整治大宣传大培训”活动，不断提升社会火灾防控能力，有效维护消防安全形势稳定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紧盯消防条件差、隐患突出、火情多发的老旧小区、平房院落、大屋脊筒子楼、城乡结合部。组织房管部门、街道乡镇、社区（村）居委、物业管理单位集中排查，发挥群防群治力量加强巡查，建立网格化管理机制，掌握独居老人、残疾人、卧床病人、拾荒人员等弱势群体底数，加装独立烟感报警装置，落实帮扶措施；借助“疏解整治促提升”专项行动，加强源头治理，拆除违章建筑，改造电气线路，清理可燃杂物，打通疏散逃生通道，减少火灾隐患，降低火灾风险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紧盯发生火灾易造成严重社会影响的地点和单位。对高层地下建筑、彩钢板建筑、易燃易爆危险品场所、人员密集场所、施工现场、生产加工企业、物流仓储等火灾高危单位和“涉会场所”周边的餐饮场所、“六小单位”，组织行业、系统开展高频检查、滚动排查，督促社会单位严格落实消防安全主体责任和火灾隐患整改，强化用火用电用气管理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紧盯电气火灾防范工作。各单位要持续推动既有建筑和新建、改扩建工程以及各行业单位安装电气火灾监控系统，尤其是要把涉会“五供”单位、地标性建筑、人员密集场所、列为安装重点，大力推广；在社区持续推广设置电动自行车集中停放点和充电设施，加强集中停放点灭火器材配备，落实日常管理；集中整治“电气老化损坏、私拉乱接、违规堆物、违规充电、假冒伪劣”等突出问题，有效遏制电气火灾高发势头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四）紧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天气干燥的季节特点，采取针对性措施降低火灾风险。一是针对社会面公共区域，要及时清理堆放在室外的杂物、垃圾和废弃物，尤其是城乡结合部和部分乡镇、农村等综合治理较差的地区，要从源头上减少垃圾废弃物场所的火灾数量；二是增加撒水湿化频次，对落叶通过加湿进行及时清理；三是利用电视、广播、网站、微博微信等多种媒体，提示广大市民定期对机动车进行换季保养和维护，强调行车安全，从而减少机动车火灾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北京市丰台区防火安全委员会办公室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2:00Z</dcterms:created>
  <dc:creator>lenovo</dc:creator>
  <dc:description/>
  <cp:keywords/>
  <dc:language>en-US</dc:language>
  <cp:lastModifiedBy>User</cp:lastModifiedBy>
  <dcterms:modified xsi:type="dcterms:W3CDTF">2017-09-07T03:12:00Z</dcterms:modified>
  <cp:revision>2</cp:revision>
  <dc:subject/>
  <dc:title>北京市丰台区防火安全委员会办公室文件</dc:title>
</cp:coreProperties>
</file>