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餐饮食品、糕点、保健食品、酒类、粮食加工品、冷冻饮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5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6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。不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冷冻饮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保健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特殊膳食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1"/>
        <w:numPr>
          <w:ilvl w:val="0"/>
          <w:numId w:val="1"/>
        </w:numPr>
        <w:spacing w:lineRule="exact" w:line="578"/>
        <w:ind w:left="0" w:firstLine="636"/>
        <w:outlineLvl w:val="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不合格样品情况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地下一层、地上一层北京家乐福商业有限公司马家堡店经营的甜椒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地下一层、地上一层北京家乐福商业有限公司马家堡店经营的尖椒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马家堡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物美京门商贸有限公司时代风帆店经营的西芹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角门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客隆西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鑫利厚农贸市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潘爱存食品店经营的姜，噻虫胺不符合食品安全国家标准规定。检验机构为中国肉类食品综合研究中心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鑫利厚农贸市场蔬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马家堡鑫华工贸集团鑫利厚农贸市场中心 水利平经营的姜，噻虫胺不符合食品安全国家标准规定。检验机构为中国肉类食品综合研究中心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地下一层、地上一层北京家乐福商业有限公司马家堡店经营的芹菜，克百威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马家堡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华鑫博通商贸有限公司经营的姜，噻虫胺不符合食品安全国家标准规定。检验机构为国贸食品科学研究院有限公司（国家副食品质量检验检测中心）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铁匠营顺八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广和华仁居餐饮有限公司宋家庄分店经营的姜，噻虫胺和噻虫嗪不符合食品安全国家标准规定。检验机构为北京六角体检测技术有限公司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韩庄子锅炉房北侧平房丰益众市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常松会发果蔬店经营的生姜，噻虫胺不符合食品安全国家标准规定。检验机构为中国肉类食品综合研究中心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石榴庄五区农贸市场厅内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果蔬超市区北京兰和贵食品有限公司经营的香蕉，噻虫嗪不符合食品安全国家标准规定。检验机构为中国肉类食品综合研究中心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高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东侧平房东高地综合市场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果乐多乐果水果店经营的香蕉，吡虫啉不符合食品安全国家标准规定。检验机构为中国肉类食品综合研究中心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大红门京深海鲜批发市场内海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07-B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京深海景水产品商行经营的多宝鱼，恩诺沙星不符合食品安全国家标准规定。检验机构为北京市产品质量监督检验研究院。</w:t>
      </w:r>
    </w:p>
    <w:p>
      <w:pPr>
        <w:pStyle w:val="1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草桥北区六号楼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尚开餐饮管理有限公司经营的鸡蛋，甲硝唑不符合食品安全国家标准规定。检验机构为北京鸿测科技发展有限公司。</w:t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特殊膳食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炒货食品及坚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7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2-11-14T02:05:01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